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несен приговор по ст. 264.1 УК РФ</w:t>
      </w:r>
    </w:p>
    <w:p>
      <w:pPr>
        <w:pStyle w:val="Normal"/>
        <w:autoSpaceDE w:val="false"/>
        <w:spacing w:lineRule="auto" w:line="240" w:before="0" w:after="0"/>
        <w:ind w:left="1416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овским городским судом Московской области вынесен приговор в отношении гражданина В. признанного виновным в совершении преступления, предусмотренного ст. 264.1 УК РФ, то есть в совершении управления автомобилем, находясь в состоянии опьянения, будучи подвергнутым административному наказанию за управление транспортным средством в состоянии опьянен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ледствия по уголовному делу установлено, что местный житель п. Загорянский Щелковского района Московской области 1701.2019 в 00 часов 15 минут после употребления наркотических средств, будучи подвергнутым административному наказанию по постановлению мирового судьи судебного участка № 282 Щелковского судебного района Московской области от 20.02.2014 по ч. 1 ст. 12.26 КоАП РФ к наказанию в виде лишения права управления транспортными средством сроком на 1 год 6 месяцев со штрафом 30 000 рублей (водительское удостоверение не сдано, в связи с чем исполнение наказания приостановлено), управлял автомобилем «Фольксваген Пассат», двигаясь по дороге из г. Щелково Московской области в п. Фряново Щелковского района Московской област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значении наказания виновному суд учел данные о личности подсудимого, и назначил виновному наказания в виде лишения свободы на срок 1 год 6 месяцев условно с испытательным сроком на 1 год 6 месяце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сужденным остаётся право обжалования приговора в апелляцио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городского прокурора                                                        В.А. Демидено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9:54:00Z</dcterms:created>
  <dc:creator>-</dc:creator>
  <dc:description/>
  <cp:keywords/>
  <dc:language>en-US</dc:language>
  <cp:lastModifiedBy>Flugzeug</cp:lastModifiedBy>
  <cp:lastPrinted>2019-05-10T09:38:00Z</cp:lastPrinted>
  <dcterms:modified xsi:type="dcterms:W3CDTF">2019-07-21T09:54:00Z</dcterms:modified>
  <cp:revision>2</cp:revision>
  <dc:subject/>
  <dc:title/>
</cp:coreProperties>
</file>